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1087943268"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1008837286"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519130914"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1668914873"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1383906460"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1081983272"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1767790781"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